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могите  своему ребёнку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збежать школьного буллин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рекомендации для родите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 протяжении  последних десятилетий в российском обществе существует такая важная социальная проблема, как жестокое обращение среди несовершеннолетних. По данным многочисленных социологических исследований, практически в каждом образовательном учреждении, есть дети или подростки, которые становятся объектами физических нападок, насмешек и других  издевательств со стороны сверстников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Школьная травля зачастую не является явлением проходящим, боль и унижения часто продолжаются по нескольку лет, а то и до окончания школы. Пагубность данного явления заключается в том, что в группе риска может оказаться практически любой ребёнок или подрост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ллинг - это запугивание, унижение, травля, физический или психологический террор, направленный на то, чтобы вызвать страх и тем самым поставить человека в подчиненное положение. Это длительный процесс сознательного жестокого отношения со стороны одного или группы детей к другому ребенку (другим детям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которые  не способны защитить себя в данной ситуации. 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ольный буллинг может проявляться в самых различных формах: систематические насмешки, оскорбления, угрозы, вымогательства, физические и психологические унижения, порча личных вещей и др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ллинг значительно чаще распространён среди мальчиков и юношей  и является  аспектом мальчишеской культуры. Мальчики в два-три раза чаще девочек проявляют разрушительное поведение, направленное на более слабых, и, кстати,  мальчишки  чаще становятся жертвами буллинга. Однако,  в последние годы данное явление значительно распространилось  и в девичью ср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Жертвой школьного буллинга может стать любой ребенок или подросток, однако,  обычно для этого выбирают тех, кто слабее или чем-либо отличается от други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Чаще всего жертвами буллинга становятся дети и подростки, имеющие физические недостатки, например, дети, носящие очки, со сниженным слухом или с двигательными нарушениями, то есть те, кто  физически слабее своих сверстников и не может защитить себя.</w:t>
      </w:r>
      <w:r>
        <w:rPr>
          <w:rFonts w:eastAsia="Times New Roman"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Жертвами школьного буллинга также могут стать дети и подростки с особенности поведения: замкнутые, импульсивные или  гиперактивные; дети с особенностями внешности; дети, не умеющие  общаться (чаще всего это дети, которые не посещали детские дошкольные образовательные учреждения), а также те дети, которые  испытывают cтрах и неуверенность перед школой, трудности в школьном обучении по причине болезней, задержки психического развития, нарушений интеллектуальной деятельности, речевых нарушений. Такие дети больше подвержены вероятности становиться объектом для издёвок и насмешек со стороны сверстников. Жертвами буллинга могут стать одарённые, талантливые дети в  силу своей непохожести на потенциальных бул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Социально-психологическими последствиями школьного буллинга для жертвы могут бы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адение самооценки, нарушение социальных связей, отверженность или низкий статус в группе, проблемы в учебе и поведении, повышение риска развития нервно-психических и поведенческих расстройств, формирование нарушений в развитии идентичности у подростков, состояние длительного стресса, чувство безнадежности и безысходности,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аутоагрессивное поведение, приводящее к суицидальным мыслям и действ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же максимально обезопасить своего ребёнка от попадания в группу жертв буллинга, а также в группу булли (агрессоворов) и наблюдателей? Как обезопасить своих детей от данного социального явления?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жде всего,  родителям необходимо любить своего ребёнка безусловно, то есть просто так,   вести себя с ребёнком  таким образом, чтобы он знал, что в лице своих родителей у него всегда есть поддержка и опо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ритиковать или порицать  можно только конкретное поведение детей и подростков, но ни в коем случае не саму личность  ребёнка. Только тогда дети  будут доверять вам свои тайны, рассказывать о возникающих проблемах,  обидах,  и вы сможете оказать им родительскую помощ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юбого ребёнка, начиная с первого класса,  очень важно  информировать о  том, что в школе его могут дразнить, высмеивать, могут даже ударить. Научите своего ребёнка тому, что, если что-то подобное  произойдёт, ему необходимо  немедленно рассказать о случившемся родителям или другим взрослым, которым ребёнок доверя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того, чтобы избежать  попадания вашего ребёнка в группу риска по школьному буллингу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учите  его вести себя с другими детьми без зазнайства, задираний и превосходс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ажной задачей является   научить детей  находить  общий язык с разными людьми: с одноклассниками, детьми старше себя по возрасту. Для этого необходимо учить детей жить в мире с собой и с другими, уметь понимать и принимать других людей такими,  какие они есть, уважать мнение других людей, уметь проигрывать в играх и  спорах со сверстниками и уступать, если на самом деле ребёнок не пра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ях повышения уровня уважения к  своему ребёнку в кругу его сверстников, родителям важно  научить ребёнка без страха воспринимать  своих одноклассников, ведь у них тоже  есть свои проблемы. Родителям необходимо  поддерживать  контакты с педагогами школы  и одноклассниками ребёнка, участвовать в классных совместных мероприятиях, в которые вовлекаются и род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особствуйте формированию адекватной самооценки ребёнка, её  повышению за счёт похвалы ребёнка за реальные дости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же профилактические меры не помогли,  и ваш ребёнок оказался жертвой буллинга,  вам, как родителям,  необходимо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жде всего, понять истинную причину произошедшего с ним, убедиться в том, что ребёнок действительно стал жертвой школьного буллинга, сообщить об этом классному руководителю, социальному педагогу и школьному психоло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 наличие проблемы и не ждать, что всё как-нибудь рассосётся и урегул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 бояться вмешиваться, «чтобы не было хуже». Уже плохо, и с этим нужно что-то делать, а не игнорир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физических нападениях: собирать освидетельствования синяков, ссадин, травм специалистами. При психологических — оценку последствий психологических травм у психо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овывать разноуровневые встречи: родителей, учителей, руководства школы. Добиваться изменения ситуации в кла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и в коем случае не игнорируйте случившееся с ребёнком и не пускайте  всё на самотё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Уважаемые родители, создавайте надёжный тыл для детей  своими действиями и психологически тёплыми отношениями с ними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31:00Z</dcterms:created>
  <dc:creator>mesheninata</dc:creator>
  <dc:description/>
  <cp:keywords/>
  <dc:language>en-US</dc:language>
  <cp:lastModifiedBy>1</cp:lastModifiedBy>
  <dcterms:modified xsi:type="dcterms:W3CDTF">2019-12-19T14:21:00Z</dcterms:modified>
  <cp:revision>7</cp:revision>
  <dc:subject/>
  <dc:title/>
</cp:coreProperties>
</file>